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Laptop (1 szt.) dla Wydziału Matematyczno – Przyrodniczego, Instytut Edukacji Technicznej i Bezpieczeństw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Laptop – 1 szt.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nazwa/model oferowanego sprzętu komputerowego: ………………………….………………………………….)</w:t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6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 15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Arial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Nie mniejsza niż 1366x768 piksel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godny z architekturą x86, 64-bitowy osiągający minimum 4007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lub osiągający minimum 446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4 GB zainstalowane możliwość rozbudowy do min.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S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2,5 h czasu pracy na baterii, min 2600 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Calibri"/>
                <w:iCs/>
                <w:sz w:val="18"/>
                <w:szCs w:val="18"/>
              </w:rPr>
              <w:t>- 1 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Wyrnieniedelikatne"/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 więcej niż 2,5 k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Wyrnieniedelikatne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before="0" w:after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Nazwa/wersja systemu operacyjnego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einstalowany fabrycznie przez producenta laptopa w polskiej wersji językowej w wersji 64-bitowej, możliwość przywrócenia fabrycznie preinstalowanego systemu operacyjnego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0"/>
              <w:rPr>
                <w:rStyle w:val="Wyrnieniedelikatne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>Parametry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 nazwy/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5/15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Cambria" w:hAnsi="Cambria" w:cs="Cambria"/>
      <w:b/>
      <w:color w:val="365F91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6:00Z</dcterms:created>
  <dc:creator>BPiK</dc:creator>
  <dc:description/>
  <cp:keywords/>
  <dc:language>en-US</dc:language>
  <cp:lastModifiedBy>abojarska</cp:lastModifiedBy>
  <cp:lastPrinted>2015-04-30T10:42:00Z</cp:lastPrinted>
  <dcterms:modified xsi:type="dcterms:W3CDTF">2015-04-30T08:45:00Z</dcterms:modified>
  <cp:revision>6</cp:revision>
  <dc:subject/>
  <dc:title>Załącznik nr 5 do SIWZ</dc:title>
</cp:coreProperties>
</file>